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Match and w</w:t>
      </w:r>
      <w:r>
        <w:rPr>
          <w:b/>
          <w:sz w:val="28"/>
          <w:szCs w:val="28"/>
        </w:rPr>
        <w:t xml:space="preserve">rite. Use </w:t>
      </w:r>
      <w:r>
        <w:rPr>
          <w:b/>
          <w:i/>
          <w:sz w:val="28"/>
          <w:szCs w:val="28"/>
          <w:lang w:val="en-GB"/>
        </w:rPr>
        <w:t>was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  <w:lang w:val="en-GB"/>
        </w:rPr>
        <w:t>wer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28575</wp:posOffset>
                  </wp:positionV>
                  <wp:extent cx="1671955" cy="1046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1" t="29990" r="-21" b="9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214630</wp:posOffset>
                      </wp:positionV>
                      <wp:extent cx="876300" cy="141922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53.75pt;margin-top:16.9pt;width:68.95pt;height:111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62865</wp:posOffset>
                  </wp:positionV>
                  <wp:extent cx="1647825" cy="95758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2" t="32111" r="-22" b="10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-3810</wp:posOffset>
                  </wp:positionV>
                  <wp:extent cx="1671955" cy="104521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2" t="12545" r="-22" b="4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15240</wp:posOffset>
                  </wp:positionV>
                  <wp:extent cx="1647825" cy="10464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21372" r="-22" b="10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re __________ the skateboard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t __________ in the bedroom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re ___</w:t>
            </w:r>
            <w:r>
              <w:rPr>
                <w:i/>
                <w:sz w:val="28"/>
                <w:szCs w:val="28"/>
                <w:u w:val="single"/>
              </w:rPr>
              <w:t>were</w:t>
            </w:r>
            <w:r>
              <w:rPr>
                <w:sz w:val="28"/>
                <w:szCs w:val="28"/>
              </w:rPr>
              <w:t>_____ the on-line skates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They ___________ in the living room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re __________ the unicycl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It __________ in the kitche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re __________ the skis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y __________ in the bathroom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</wp:posOffset>
                </wp:positionH>
                <wp:positionV relativeFrom="paragraph">
                  <wp:posOffset>105410</wp:posOffset>
                </wp:positionV>
                <wp:extent cx="923290" cy="313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To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8.3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To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2230</wp:posOffset>
                </wp:positionH>
                <wp:positionV relativeFrom="paragraph">
                  <wp:posOffset>105410</wp:posOffset>
                </wp:positionV>
                <wp:extent cx="951865" cy="313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l-G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Yesterd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4.7pt;mso-wrap-distance-left:9.05pt;mso-wrap-distance-right:9.05pt;mso-wrap-distance-top:0pt;mso-wrap-distance-bottom:0pt;margin-top:8.3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l-GR"/>
                        </w:rPr>
                      </w:pPr>
                      <w:r>
                        <w:rPr>
                          <w:sz w:val="28"/>
                          <w:szCs w:val="28"/>
                          <w:lang w:val="el-GR"/>
                        </w:rPr>
                        <w:t>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 talk on the phon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 eat breakfas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 play a video gam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 do homework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I watch TV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6. I</w:t>
            </w:r>
            <w:r>
              <w:rPr>
                <w:sz w:val="28"/>
                <w:szCs w:val="28"/>
                <w:lang w:val="el-GR"/>
              </w:rPr>
              <w:t xml:space="preserve"> ride a bike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___</w:t>
            </w:r>
            <w:r>
              <w:rPr>
                <w:i/>
                <w:sz w:val="28"/>
                <w:szCs w:val="28"/>
                <w:u w:val="single"/>
              </w:rPr>
              <w:t>talked</w:t>
            </w:r>
            <w:r>
              <w:rPr>
                <w:sz w:val="28"/>
                <w:szCs w:val="28"/>
              </w:rPr>
              <w:t>___ on the phon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_____________ breakfas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_____________ a video gam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_____________ homework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_____________ TV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_____________ a bike.</w:t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556"/>
        <w:gridCol w:w="3486"/>
      </w:tblGrid>
      <w:tr>
        <w:trPr/>
        <w:tc>
          <w:tcPr>
            <w:tcW w:w="36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76200</wp:posOffset>
                  </wp:positionV>
                  <wp:extent cx="1921510" cy="123698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I ate breakfast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_____</w:t>
            </w:r>
            <w:r>
              <w:rPr>
                <w:sz w:val="28"/>
                <w:szCs w:val="28"/>
              </w:rPr>
              <w:t>____.</w:t>
            </w:r>
          </w:p>
          <w:p>
            <w:pPr>
              <w:pStyle w:val="NoSpacing"/>
              <w:rPr>
                <w:i/>
                <w:i/>
                <w:color w:val="0000FF"/>
                <w:sz w:val="28"/>
                <w:szCs w:val="28"/>
                <w:lang w:val="el-GR"/>
              </w:rPr>
            </w:pPr>
            <w:r>
              <w:rPr>
                <w:i/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55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76200</wp:posOffset>
                  </wp:positionV>
                  <wp:extent cx="1920240" cy="123444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21" r="-16" b="12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.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76200</wp:posOffset>
                  </wp:positionV>
                  <wp:extent cx="1875790" cy="123444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.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65405</wp:posOffset>
                  </wp:positionV>
                  <wp:extent cx="1961515" cy="12287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861" t="-9" r="628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.</w:t>
            </w:r>
          </w:p>
        </w:tc>
        <w:tc>
          <w:tcPr>
            <w:tcW w:w="355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78105</wp:posOffset>
                  </wp:positionV>
                  <wp:extent cx="1854200" cy="122872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9433" t="-29" r="94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5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.</w:t>
            </w:r>
          </w:p>
        </w:tc>
        <w:tc>
          <w:tcPr>
            <w:tcW w:w="348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78105</wp:posOffset>
                  </wp:positionV>
                  <wp:extent cx="1890395" cy="12287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861" t="-9" r="943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l-GR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you do yesterday?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>__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Circle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2090</wp:posOffset>
                  </wp:positionV>
                  <wp:extent cx="2657475" cy="84391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19810" r="-15" b="330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 Did he watch TV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[L3_Tb_146_b2. boy watching TV]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10795</wp:posOffset>
                      </wp:positionV>
                      <wp:extent cx="323850" cy="317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7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5pt;margin-top:-0.85pt;width:25.45pt;height:2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. Yes, he did.     b. No, he didn’t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Did they talk on the phone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49530</wp:posOffset>
                  </wp:positionV>
                  <wp:extent cx="1621155" cy="885190"/>
                  <wp:effectExtent l="0" t="0" r="0" b="0"/>
                  <wp:wrapNone/>
                  <wp:docPr id="16" name="4fec796d-c36c-465f-b17a-90ead9a3c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4fec796d-c36c-465f-b17a-90ead9a3c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21351" r="688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Yes, they did.    b. No, they didn’t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Did he play outside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0480</wp:posOffset>
                  </wp:positionV>
                  <wp:extent cx="2200275" cy="83820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. Yes, he did.     b. No, he didn’t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Did she practice the piano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30480</wp:posOffset>
                  </wp:positionV>
                  <wp:extent cx="2000250" cy="80200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Yes, she did.     b. No, she didn’t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313690</wp:posOffset>
                    </wp:positionV>
                    <wp:extent cx="1060450" cy="887095"/>
                    <wp:effectExtent l="0" t="635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4.7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27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